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567143229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428040568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309733185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